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2710377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6891150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748224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430799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1098918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2888332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5179672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1389699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7807443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