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901538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518081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430829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893566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732363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350515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172895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032911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52348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