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447087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4793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20488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825452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91305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51622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58893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52354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68394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